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NAJDŹ FLAGĘ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ty można wykorzystać na kilka sposob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czniowie pracują w trójkach, każde z nich dostaje jedną z kart pracy KP/3/SPO/3/2, KP/3/SPO/3/3, KP/3/SPO/3/4 i koloruje flagi na swojej karcie. Następnie rozcina kartę, tak aby każda flaga stanowiła oddzielną kartkę. Uczniowie układają je rysunkami do dołu, a następnie kolejno losują. Zadaniem ucznia, który wylosuje daną flagę jest wpisanie na karteczce stolicy państw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 szkole rozwieszone są karteczki z flagami np. z kart pracy, . Na jednej karteczce jest jedna flaga. Kartki są przyklejone w różnych miejscach w szkole. Dwie grupy dostają od prowadzącego polecenie znalezienia flagi danego kraju, zerwanie kartki i powrotu do prowadzącego. Prowadzący zadaje prostą zagadkę lub zadanie np. zaśpiewajcie wspólnie piosenkę. Grupa musi odpowiedzieć na pytanie/wykonać zadanie, w przeciwnym razie traci punkt. Grupa która wykona najwięcej zadań i znajdzie więcej flag wygrywa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55:00Z</dcterms:created>
  <dc:creator>EUROFORUM</dc:creator>
  <dc:description/>
  <dc:language>en-US</dc:language>
  <cp:lastModifiedBy>Euro</cp:lastModifiedBy>
  <dcterms:modified xsi:type="dcterms:W3CDTF">2015-09-10T12:55:00Z</dcterms:modified>
  <cp:revision>2</cp:revision>
  <dc:subject/>
  <dc:title/>
</cp:coreProperties>
</file>